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988"/>
        <w:gridCol w:w="3240"/>
        <w:gridCol w:w="3060"/>
        <w:gridCol w:w="30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everse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List 10 things you would never find on a mara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What If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What if everyone was the same and there was no such thing as different cultures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T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he Disadvantages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What are the disadvantages of living in China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he Combination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ombine the Kangaroo and the Kiwi to help create a Kiwi that can escape stoat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he Alphabet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List all the different cultures from A-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he BA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Use the BAR key to improve relationships between Iran and Iraq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he Variations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How many ways can you think of to stop war between cultures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he Picture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What connections does this symbol have to this countries beliefs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he Prediction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What would be the consequences if all cultures had to separate by living apart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he Different Uses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List as many different uses as you can for a modern clog.</w:t>
            </w:r>
          </w:p>
        </w:tc>
      </w:tr>
      <w:tr>
        <w:trPr>
          <w:trHeight w:val="211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he Ridiculous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What would happen if the aborigines had invented the car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he Commonality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What do kumara and rice have in common?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he Question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he answer is the Chinese dragon. What is the question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he Brainstorming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Brainstorm ways to solve land disputes between culture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he Inventions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Invent a way to combine the Hindu wedding culture with the Christian wedding culture. </w:t>
            </w:r>
          </w:p>
        </w:tc>
      </w:tr>
      <w:tr>
        <w:trPr>
          <w:trHeight w:val="107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he Interpretation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The Big Ben is being moved to Auckland. Explain why this is so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he Brick Wall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eople should never fight over land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he Construction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How can you climb the Eiffel Tower with a fork, a knife and a toothbrush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he Forced Relationship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How might a person use a spoon to communicate with an Indian?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he Alternative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List ways to build a marae without using the normal building tool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077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32"/>
        <w:szCs w:val="32"/>
        <w:lang w:val="en-NZ"/>
      </w:rPr>
    </w:pPr>
    <w:r>
      <w:rPr>
        <w:rFonts w:cs="Calibri" w:ascii="Calibri" w:hAnsi="Calibri"/>
        <w:b/>
        <w:sz w:val="32"/>
        <w:szCs w:val="32"/>
        <w:lang w:val="en-NZ"/>
      </w:rPr>
      <w:t>Thinkers Keys - Culture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1:30:00Z</dcterms:created>
  <dc:creator>Ministry of Education</dc:creator>
  <dc:description/>
  <cp:keywords/>
  <dc:language>en-US</dc:language>
  <cp:lastModifiedBy>Ministry of Education</cp:lastModifiedBy>
  <cp:lastPrinted>2009-10-30T17:04:00Z</cp:lastPrinted>
  <dcterms:modified xsi:type="dcterms:W3CDTF">2009-10-30T04:04:00Z</dcterms:modified>
  <cp:revision>3</cp:revision>
  <dc:subject/>
  <dc:title>Reverse</dc:title>
</cp:coreProperties>
</file>